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72154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9307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753466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328416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13795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91460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33966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356604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49738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06589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46010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85347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701972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58035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74089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36259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36198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94970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29723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184355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320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121638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9433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273067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6606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7647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11800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10297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4845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37577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02582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20407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88544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13035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99995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69637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8704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88658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2533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85648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85177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38454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158173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55770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82096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938667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171093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87649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521445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09408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3109432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554654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832002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776330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6803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50356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