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89321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664655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69555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307508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194862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93341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642024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839955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606100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309678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31164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210968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25730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462292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320816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0100068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76303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652270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443010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892706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66821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5124403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043945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64867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62075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34884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80347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71324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31120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982706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912551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31303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319221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52649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373546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543309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131318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841991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376280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176758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728013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7624035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49635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085373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5979221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4306658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242417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5523595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3305159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2121391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78006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1242355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3326632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369758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770004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0601154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