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02984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87858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83645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5032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47475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598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55984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663745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87733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06174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2539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92093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982330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305560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879478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6081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67181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02598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414091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99648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71854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59534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30732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794474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234402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53095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267787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10379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04655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89064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07164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609088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93529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98968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9911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0754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252440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979240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942941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8532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11936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7323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65878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290585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