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831398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36967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290501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310997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20479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574867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481885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40281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9439253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750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97978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1468743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537065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01599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17785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251861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003212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00553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690419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43037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079938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90656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261937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7769504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312971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20175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