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5256830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330905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694224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76800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44147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852433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681607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35949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08094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694096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52510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222446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969341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284306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400066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147159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96638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065696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0981347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91141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901309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374927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317172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2831946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419152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119977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