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5337921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2341246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4696037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8952334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6818686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6337407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7611848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830523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7732581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3358508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2130217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3722474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5536620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8646163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0473497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5840545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507868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154631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6091775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7839392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0856468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0095450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4137791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5970936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0302906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0746826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