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5071319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1470007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68537706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76095330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00995361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6137352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8443029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69427151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05539739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85196830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05637948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3186768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6793200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42195009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3496698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270011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12458569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85363281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4012660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7788276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5515264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4355761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1317092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93893419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6596007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5265083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56983220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98666388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906581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06582648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32735918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1954180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12261174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8802069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16554510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0152533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2536662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9580620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7956351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4270153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282197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52495144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0510185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0431288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47918683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4333128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29123509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94759269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1599472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02713213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9394797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89648235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95587116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31078263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04833360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74999564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2827267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