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5426597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59749009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84381366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8806888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23488705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45267300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62091408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03605640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7442857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96405800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4526880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606708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1762379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63731290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1493884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9932858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0506229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0164226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3024765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7915757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1346551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9512248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0677834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8935023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2760682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7658312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