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6062523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96479973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4376873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49639157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3394639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1994792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32188704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0189279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72384863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63452687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91192289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3560883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48266086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45789670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04804645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9275561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83391600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71200360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62192380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68751494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01738150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3114048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18713590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3715396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05632825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3100003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