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43695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22954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70775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770680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48194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77521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90001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26281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5210104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75331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436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49956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5028937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22281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198336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74613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809205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303364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533447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24935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0840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084266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484534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58279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11511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208640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