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26438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82177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2796424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9269499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787486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157929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7030183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77950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07889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493156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3203000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176406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906129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31887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439447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7960334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73554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632816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90623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3736631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327535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415794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2883136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317357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0810806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899053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