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8531067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1799063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385750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6771086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5662067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41165609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41086162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1212401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1803353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241137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4429574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7427034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7327095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6395217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3431449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110751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615376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0186626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6689021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809490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189939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53402448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5152829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4577524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5712200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3492015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