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106156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636742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691338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32022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671150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729066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050972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3910252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44130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26432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746064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969035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240192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367102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624100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9195595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550545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953487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298518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210807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426739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142319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900639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997065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849461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854265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