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8565122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0083113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497321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4146833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915820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789714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4408917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007615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3585054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8350609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226220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6964373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5656998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953384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43589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9358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323382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6975295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778049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6487779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7651076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791834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5005490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443064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022133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46180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