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0679900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05188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259125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570449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501255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816230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15141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195469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179254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6703885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023191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216510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62944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472460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6947673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779146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27973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619859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3250297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7546373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81152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239491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29426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27926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9336762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761265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