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352025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79213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713806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8601402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68040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32116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403583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9276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220111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359038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2311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8950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868994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