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89253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65012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55960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88021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78002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55367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28645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19330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766508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59734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88346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72004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31688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23508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72025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59686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93649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48709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0304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32185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70667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63753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51579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7526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2390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50307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40460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14405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30924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93366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18669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85177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00773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85071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01560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86368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0217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01370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806972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65252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67602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78047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554820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48501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43600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76430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810348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402761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632881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8550131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38033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969739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0406282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305785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24908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801635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