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99818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29560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41776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89244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93226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03836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11926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88169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18656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25380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83487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00393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24678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8901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08964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34622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75114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04791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79155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17369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59940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09614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84756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1857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08583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3642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24673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43619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77116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90760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12833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81874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0009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76987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66636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10145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28889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87460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94991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69796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78951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00730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13824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27940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63467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93166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96032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52673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28861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20170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091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67009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96274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093520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28738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15155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