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4336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45810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21484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75507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58266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35105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32482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97683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41257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26167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93394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24870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87503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61441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44506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84199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17625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08443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59619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53529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9843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57702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08435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42374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31681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33538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12629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73000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79259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44451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61131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59299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55509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73529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72809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17984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74104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72653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96275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45228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75835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32444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44953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8568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