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267742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943326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661824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0526450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535719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2605338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970930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2675200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69483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171293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52534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497515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921055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046201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420532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81350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1768539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525228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7567592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973266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5579494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856861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176143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0257734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057255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82735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