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210988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640299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55483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16098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77121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6003618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395998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82116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322436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08142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83011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652076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56126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892845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12216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426555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98957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262460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334221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974744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370721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55979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847559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764055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199792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47141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