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09244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49453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2042382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562102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30286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65180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312940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252781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95618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98368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270904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63942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5173170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95633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03556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306772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624495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47312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57906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023143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83096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0993225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345256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726265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0531614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5182375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