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216336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8007011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9322412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3496770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056733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2474244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1247870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3778973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4957891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8578811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038670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3022101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7025376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2682228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5323957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1935755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3725005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875689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8981178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0893057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9000683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0905507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0798836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931056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9723180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4894213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2427961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4372824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62531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9379961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6485646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6743781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849022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1347133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390741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4324988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0202728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1906844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686180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1437504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3164034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9043843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478208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3732500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6317713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7499051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796144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3696380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267559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7550043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6748063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0421264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4153341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7687655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690259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0102002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931211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