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28126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89345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371313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5007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312403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15520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43546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37505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14447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7664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0924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23992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002035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14843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9032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32556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045217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96573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37746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60206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41429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16825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00841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92503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851890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8532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