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636204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87104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01073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53040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07275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56040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799390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025403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731924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486651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55980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52759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381299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975699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68923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554947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9671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82472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529193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0949078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26682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61869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51535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28702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16690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96177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