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920120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825668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431096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195890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541101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224456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320431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350828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1086057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904932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884634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9217731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216746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221458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7500384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1002770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699983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29868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345721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065656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95956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9692123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297243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370448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2865253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9829961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