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43294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70182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976771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263303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153159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86210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1755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59350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37708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88870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325512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748561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660362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78851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89243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9071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460235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94404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98859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67773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798685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181491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93622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93010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01021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9208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