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284167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6058661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4978558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6556178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8239265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0005823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3121273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5465407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6468116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245282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447347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2850621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5327868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7850405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3133765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259102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1534913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8591225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0627532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657798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978072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3761753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114925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9328660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059663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021373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