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563083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293976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536399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31203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999083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783597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18515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811313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217660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188840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83601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02157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541948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778334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99210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307832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68310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56411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63787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2917419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3248810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161297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161341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145192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279125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395362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