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259010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904026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39575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081542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0034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3328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044135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87489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44690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2265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30261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55994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17010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724696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259627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07992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22027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36384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2363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218844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32648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750544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77187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87838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24751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0499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