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0213584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5021514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2489756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4333877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004553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3537663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7768731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4609587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2222159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1213817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7399614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095632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1026544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0119145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945694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125097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806956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866995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644596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520977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8818987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9579121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676994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1342992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4409708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262734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