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595293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29750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837083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434704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40101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8743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81853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680352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924630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98789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67515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75075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4531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