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77414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25532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91108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2285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86238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8025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04826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25637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1237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36923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85252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44705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1820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44023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38872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12681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95898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98539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04172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30531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11683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2221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3465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66252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11792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50163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2441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44962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2988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74672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62109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696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36048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42636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00923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03490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2838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99900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1764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77761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46689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72070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31766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91137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83384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21850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91795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75910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83831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77275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07385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551230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3156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03117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37084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26683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