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93131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099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8652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33457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6831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20466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1808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37554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68354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91117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25248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1345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3640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5090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40316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61327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26690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5158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59457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96952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06167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0569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91248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2198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7615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40744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68588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18302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9345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33263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03035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7148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53713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5806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0399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11385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66532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41162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01965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01971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47793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10607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2645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91971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14885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61950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159626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0729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08708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80922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5362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37163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71429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96763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3942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24472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