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741099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61202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754723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047449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4339130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244757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276382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343269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022651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2659554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808837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133671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6199903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6321591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541537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12868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441655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8380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022628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059437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716733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7843700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372406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1608182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4413264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617958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559177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393039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279265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0975160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056357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318685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710804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65888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896399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903196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108832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86892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842259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4364653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451920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781596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99625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3522990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