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777844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554556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8272027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978600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3548830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730627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7153314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6760943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0661732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733376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33843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9176209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229917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77642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787261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11250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9978586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236425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6468360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47738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29865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025848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425207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069377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428016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141566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