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39336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766689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120059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77396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27833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46222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05466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73565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828180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268497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655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19179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905851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01336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35767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10916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886503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853118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36527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28578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122761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5047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944464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96874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94843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3180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