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492946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179794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137648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636421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361840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568099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2864356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525240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893647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72498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244806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003356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107501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227707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04293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481891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299040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7197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992121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684251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896601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03710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98592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41879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789938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4651378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