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5990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5327250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172733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965176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544494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338627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791340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56095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482789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5117402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695857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876681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89820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310883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592355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5710441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377894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979338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102532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549140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980966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72043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50491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2023345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642064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45026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6251397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0947129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532474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035901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364307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536173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977163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288252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477149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533774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273276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038201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10793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266012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802342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27379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71722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29860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791330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58776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191095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156748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664603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258465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471201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9041042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487921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108378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44775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229789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8135297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