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8542395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7677896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2221876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6499732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3503288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0367977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0002458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0526501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4876840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404426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050636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7105555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2123968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4693006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664930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9493468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318925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7112582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9191349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242526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3091353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4074747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2661286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4617935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784597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931452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