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54416574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7407831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91637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34449294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8060743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6327215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07827066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6922600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397740772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3616316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83891313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8963609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51747221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50413377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37921119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09733551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55065255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208174860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93540803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94441489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54425803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8499812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82247347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9953863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71464399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9759372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