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33393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632266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19018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2700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02993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61987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02349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63411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09101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14098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3801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336827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697147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43876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820067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69563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320703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7738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04203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86247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37086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19343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1144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46896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02202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00914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