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89987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6429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912362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330209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333343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98415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217908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76652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711646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422139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515633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18205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3531563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10640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258034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797993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128629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240224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87252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51914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15376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304429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870241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677187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33728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36830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