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922526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537558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024814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8439745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2944447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7515464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9298577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4851544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080547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447055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08839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7488536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2058873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6888191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4695178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669218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601191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939005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631249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118029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004504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8833972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142527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26096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6913059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161780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