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44388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49429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172056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17922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022734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3900414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63298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017493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698492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904228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292589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01629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118655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20825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73004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394019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22865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931823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63089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16754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781658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087714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391748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12761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4306712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91611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