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9804692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4214052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1961053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2602458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3796041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9997109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3203383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1121194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293252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8815096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601978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8521944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2096839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8910176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599945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7335474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834312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9628977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7324582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5932514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5730296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1995658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4822096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4888206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9194013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666460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