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6152527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3583689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6128472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794879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829453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3522242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92093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6478802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5034677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3841820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2468492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4443541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5238138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2363357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348105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963564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45995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253135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8155212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9274634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5442723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5728511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8551553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9791390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47080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364531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