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185972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747726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7736922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6321721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132828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60057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137274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203919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391187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940525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89049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0187537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0777510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