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2829550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6819201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8690949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5628207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4801388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9609804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5416533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9123516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3251985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1877250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4257151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7889968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624958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7544371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9382912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3245530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7466431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3993675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5560325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1231535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5934318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3751650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9337113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1664022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015776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2648805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3371732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7495293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990488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2759833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9646519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9253285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11403617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1051288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5806108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9913762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8582127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12748595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5351581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4589219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9714617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5766827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3515192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8721460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1146557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5938210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33574914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5193433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6203691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52119073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1861977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0131123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85524197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1007084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4603342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15071930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