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86135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3206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8145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44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85995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09841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62496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30852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08913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64938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63156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30407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83597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01997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22609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23497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57677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78010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03846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55208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7857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91435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5922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10364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63525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01179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5956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52980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67772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1058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71476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75885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85686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3658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71588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2203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61469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5714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42098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65823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8254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09466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07998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89507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55130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13388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26373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843048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72988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65037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14898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9053401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45380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7529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67151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59861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